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倉敷市鷲羽山レストハウス　管理区域図</w:t>
      </w:r>
    </w:p>
    <w:p>
      <w:pPr>
        <w:pStyle w:val="Normal"/>
        <w:autoSpaceDE w:val="false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560</wp:posOffset>
                </wp:positionH>
                <wp:positionV relativeFrom="paragraph">
                  <wp:posOffset>870585</wp:posOffset>
                </wp:positionV>
                <wp:extent cx="2571750" cy="225742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2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3555">
                              <a:moveTo>
                                <a:pt x="3045" y="3555"/>
                              </a:moveTo>
                              <a:lnTo>
                                <a:pt x="3930" y="3330"/>
                              </a:lnTo>
                              <a:lnTo>
                                <a:pt x="3825" y="2820"/>
                              </a:lnTo>
                              <a:lnTo>
                                <a:pt x="4050" y="2745"/>
                              </a:lnTo>
                              <a:lnTo>
                                <a:pt x="3900" y="2310"/>
                              </a:lnTo>
                              <a:lnTo>
                                <a:pt x="3765" y="2010"/>
                              </a:lnTo>
                              <a:lnTo>
                                <a:pt x="3165" y="1485"/>
                              </a:lnTo>
                              <a:lnTo>
                                <a:pt x="2835" y="1215"/>
                              </a:lnTo>
                              <a:lnTo>
                                <a:pt x="1800" y="570"/>
                              </a:lnTo>
                              <a:lnTo>
                                <a:pt x="1845" y="225"/>
                              </a:lnTo>
                              <a:lnTo>
                                <a:pt x="1320" y="0"/>
                              </a:lnTo>
                              <a:lnTo>
                                <a:pt x="1140" y="0"/>
                              </a:lnTo>
                              <a:lnTo>
                                <a:pt x="840" y="225"/>
                              </a:lnTo>
                              <a:lnTo>
                                <a:pt x="585" y="630"/>
                              </a:lnTo>
                              <a:lnTo>
                                <a:pt x="555" y="930"/>
                              </a:lnTo>
                              <a:lnTo>
                                <a:pt x="945" y="1230"/>
                              </a:lnTo>
                              <a:lnTo>
                                <a:pt x="690" y="1665"/>
                              </a:lnTo>
                              <a:lnTo>
                                <a:pt x="435" y="1860"/>
                              </a:lnTo>
                              <a:lnTo>
                                <a:pt x="30" y="2535"/>
                              </a:lnTo>
                              <a:lnTo>
                                <a:pt x="0" y="29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0,3555" path="m3045,3555l3930,3330l3825,2820l4050,2745l3900,2310l3765,2010l3165,1485l2835,1215l1800,570l1845,225l1320,0l1140,0l840,225l585,630l555,930l945,1230l690,1665l435,1860l30,2535l0,2940e" stroked="t" o:allowincell="f" style="position:absolute;margin-left:12.8pt;margin-top:68.55pt;width:202.45pt;height:177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</wp:posOffset>
                </wp:positionH>
                <wp:positionV relativeFrom="paragraph">
                  <wp:posOffset>2708910</wp:posOffset>
                </wp:positionV>
                <wp:extent cx="1943100" cy="9620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515">
                              <a:moveTo>
                                <a:pt x="0" y="0"/>
                              </a:moveTo>
                              <a:lnTo>
                                <a:pt x="2655" y="1515"/>
                              </a:lnTo>
                              <a:lnTo>
                                <a:pt x="3060" y="6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515" path="m0,0l2655,1515l3060,660e" stroked="t" o:allowincell="f" style="position:absolute;margin-left:12.8pt;margin-top:213.3pt;width:152.95pt;height:75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409511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8.9pt;margin-top:322.4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2655</wp:posOffset>
                </wp:positionH>
                <wp:positionV relativeFrom="paragraph">
                  <wp:posOffset>419036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2.65pt;margin-top:329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2230</wp:posOffset>
                </wp:positionH>
                <wp:positionV relativeFrom="paragraph">
                  <wp:posOffset>410464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4.9pt;margin-top:323.2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415226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65pt;margin-top:326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680</wp:posOffset>
                </wp:positionH>
                <wp:positionV relativeFrom="paragraph">
                  <wp:posOffset>419989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.4pt;margin-top:330.7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7905</wp:posOffset>
                </wp:positionH>
                <wp:positionV relativeFrom="paragraph">
                  <wp:posOffset>425704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0.15pt;margin-top:335.2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6620" cy="64668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9530</wp:posOffset>
                </wp:positionH>
                <wp:positionV relativeFrom="paragraph">
                  <wp:posOffset>4277995</wp:posOffset>
                </wp:positionV>
                <wp:extent cx="1264920" cy="332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32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望遠鏡（６基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6pt;height:26.2pt;mso-wrap-distance-left:9.05pt;mso-wrap-distance-right:9.05pt;mso-wrap-distance-top:0pt;mso-wrap-distance-bottom:0pt;margin-top:336.85pt;mso-position-vertical-relative:text;margin-left:3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望遠鏡（６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327025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管理区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管理区域外で管理が必要なもの</w:t>
                            </w:r>
                          </w:p>
                          <w:p>
                            <w:pPr>
                              <w:pStyle w:val="Normal"/>
                              <w:ind w:firstLine="32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・望遠鏡（６基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72.7pt;mso-wrap-distance-left:9.05pt;mso-wrap-distance-right:9.05pt;mso-wrap-distance-top:0pt;mso-wrap-distance-bottom:0pt;margin-top:11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管理区域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管理区域外で管理が必要なもの</w:t>
                      </w:r>
                    </w:p>
                    <w:p>
                      <w:pPr>
                        <w:pStyle w:val="Normal"/>
                        <w:ind w:firstLine="32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・望遠鏡（６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905</wp:posOffset>
                </wp:positionH>
                <wp:positionV relativeFrom="paragraph">
                  <wp:posOffset>107315</wp:posOffset>
                </wp:positionV>
                <wp:extent cx="857885" cy="1270"/>
                <wp:effectExtent l="635" t="31750" r="63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15pt;margin-top:8.45pt;width:67.55pt;height:0.1pt" type="_x0000_t32">
                <v:stroke color="re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2640</wp:posOffset>
                </wp:positionH>
                <wp:positionV relativeFrom="paragraph">
                  <wp:posOffset>299720</wp:posOffset>
                </wp:positionV>
                <wp:extent cx="189230" cy="1879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87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3.2pt;margin-top:23.6pt;width:14.85pt;height:14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施設平面図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2520" cy="4465320"/>
            <wp:effectExtent l="0" t="0" r="0" b="0"/>
            <wp:docPr id="1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7440" cy="205168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1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</w:p>
    <w:p>
      <w:pPr>
        <w:pStyle w:val="Normal"/>
        <w:autoSpaceDE w:val="false"/>
        <w:ind w:firstLine="401"/>
        <w:rPr>
          <w:rFonts w:ascii="ＭＳ Ｐゴシック" w:hAnsi="ＭＳ Ｐゴシック" w:eastAsia="ＭＳ Ｐゴシック" w:cs="ＭＳ Ｐゴシック"/>
          <w:sz w:val="40"/>
          <w:szCs w:val="4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  <w:lang w:val="en-US" w:eastAsia="en-US"/>
        </w:rPr>
        <w:t>1F</w:t>
      </w:r>
      <w:r>
        <w:rPr>
          <w:rFonts w:ascii="ＭＳ Ｐゴシック" w:hAnsi="ＭＳ Ｐゴシック" w:cs="ＭＳ Ｐゴシック" w:eastAsia="ＭＳ Ｐゴシック"/>
          <w:sz w:val="40"/>
          <w:szCs w:val="40"/>
          <w:lang w:val="en-US" w:eastAsia="en-US"/>
        </w:rPr>
        <w:t>　　機械室</w:t>
      </w:r>
    </w:p>
    <w:sectPr>
      <w:footerReference w:type="default" r:id="rId5"/>
      <w:type w:val="nextPage"/>
      <w:pgSz w:w="11906" w:h="16838"/>
      <w:pgMar w:left="1080" w:right="1080" w:gutter="0" w:header="0" w:top="1440" w:footer="737" w:bottom="1440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40:00Z</dcterms:created>
  <dc:creator>行政管理課</dc:creator>
  <dc:description>平成１３年１１月２１日作成</dc:description>
  <cp:keywords/>
  <dc:language>en-US</dc:language>
  <cp:lastModifiedBy>User_XX000</cp:lastModifiedBy>
  <dcterms:modified xsi:type="dcterms:W3CDTF">2021-06-16T10:05:00Z</dcterms:modified>
  <cp:revision>13</cp:revision>
  <dc:subject/>
  <dc:title>これは，書式設定をしているのみですので，使用するときは上書きをして使ってください</dc:title>
</cp:coreProperties>
</file>